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     4 3 3 5 6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6 2 7 4 2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7 5 4 7 4  -      -      -      -      3(13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5 7 5 6 5  -      -      -      -      3(15)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6 2 3 7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1 4 1 2 3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3 1 6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3"/>
        <w:gridCol w:w="1154"/>
        <w:gridCol w:w="1059"/>
        <w:gridCol w:w="1060"/>
        <w:gridCol w:w="2112"/>
        <w:gridCol w:w="3367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зо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115"/>
        <w:gridCol w:w="23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зов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37:00Z</dcterms:created>
  <dc:creator>Елена</dc:creator>
  <dc:description/>
  <cp:keywords/>
  <dc:language>en-US</dc:language>
  <cp:lastModifiedBy>Елена</cp:lastModifiedBy>
  <dcterms:modified xsi:type="dcterms:W3CDTF">2025-11-08T12:5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